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widowControl w:val="false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 приостановлении действия отдельных законодательных актов</w:t>
      </w:r>
    </w:p>
    <w:p>
      <w:pPr>
        <w:pStyle w:val="Subtitle"/>
        <w:spacing w:lineRule="auto" w:line="240"/>
        <w:rPr>
          <w:b w:val="false"/>
          <w:b w:val="false"/>
        </w:rPr>
      </w:pPr>
      <w:r>
        <w:rPr/>
        <w:t>(положений законодательных актов) Ульянов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 xml:space="preserve">               </w:t>
      </w:r>
      <w:r>
        <w:rPr>
          <w:sz w:val="24"/>
          <w:szCs w:val="24"/>
        </w:rPr>
        <w:t>Принят Законодательным Собранием Ульяновской области 10 сентября 2009 г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нести в приложение к Закону Ульяновской области от 2 декабря 2008 года № 204-ЗО «О приостановлении действия отдельных законодательных актов (положений законодательных актов) Ульяновской области» («Ульяновская правда» от 05.12.2008 № 99; от 06.02.2009 № 9; от 06.03.2009 № 17; от 03.06.2009 № 41-42; от 17.07.2009 № 58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роке 27 цифры «466209,8» заменить цифрами «437133,6», слова «от 07.11.2008 № 91» заменить словами «от 07.11.2008 № 91; от 05.06.2009 № 43-44», цифры «598209,8» заменить цифрами «569133,6»;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ab/>
        <w:t>2) в строке «ИТОГО» цифры «2046727,7» заменить цифрами «2017651,5»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/>
        </w:rPr>
        <w:t>Губернатор Ульяновской области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0 сентябр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6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2">
    <w:name w:val=" Знак Знак2"/>
    <w:basedOn w:val="Style10"/>
    <w:qFormat/>
    <w:rPr>
      <w:b/>
      <w:sz w:val="28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8:00Z</dcterms:created>
  <dc:creator>Belova</dc:creator>
  <dc:description/>
  <cp:keywords/>
  <dc:language>en-US</dc:language>
  <cp:lastModifiedBy>user</cp:lastModifiedBy>
  <cp:lastPrinted>2009-09-10T13:20:00Z</cp:lastPrinted>
  <dcterms:modified xsi:type="dcterms:W3CDTF">2009-09-16T08:58:00Z</dcterms:modified>
  <cp:revision>2</cp:revision>
  <dc:subject/>
  <dc:title>закон</dc:title>
</cp:coreProperties>
</file>